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регистрировано в Минюсте России 2 августа 2012 г. N 25085</w:t>
      </w:r>
    </w:p>
    <w:p>
      <w:pPr>
        <w:pStyle w:val="Normal"/>
        <w:pBdr>
          <w:bottom w:val="single" w:sz="6" w:space="0" w:color="000000"/>
        </w:pBdr>
        <w:autoSpaceDE w:val="false"/>
        <w:rPr>
          <w:rFonts w:eastAsia="Calibri"/>
          <w:sz w:val="5"/>
          <w:szCs w:val="5"/>
          <w:lang w:eastAsia="en-US"/>
        </w:rPr>
      </w:pPr>
      <w:r>
        <w:rPr>
          <w:rFonts w:eastAsia="Calibri"/>
          <w:sz w:val="5"/>
          <w:szCs w:val="5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ЮСТИЦИИ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7 июля 2012 г. N 146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АДМИНИСТРАТИВНОГО РЕГЛАМЕН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А ЮСТИЦИИ РОССИЙСКОЙ ФЕДЕРАЦИИ ПО ПРЕДОСТАВЛЕ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УСЛУГИ ПО ОСУЩЕСТВЛЕНИЮ АККРЕДИТ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Х И ФИЗИЧЕСКИХ ЛИЦ, ИЗЪЯВИВШИХ ЖЕЛАНИЕ ПОЛУЧИТЬ</w:t>
      </w:r>
      <w:bookmarkStart w:id="0" w:name="_GoBack"/>
      <w:bookmarkEnd w:id="0"/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ККРЕДИТАЦИЮ НА ПРОВЕДЕНИЕ В КАЧЕСТВЕ НЕЗАВИСИМЫХ ЭКСПЕР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НТИКОРРУПЦИОННОЙ ЭКСПЕРТИЗЫ НОРМАТИВНЫХ ПРАВОВЫХ АК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РОЕКТОВ НОРМАТИВНЫХ ПРАВОВЫХ АКТОВ В СЛУЧАЯХ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УСМОТРЕННЫХ ЗАКОНОДАТЕЛЬСТВО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реализации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дпункта 9.1 пункта 7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 о Министерстве юстиции Российской Федерации, утвержденного Указом Президента Российской Федерации от 13.10.2004 N 1313 "Вопросы Министерства юстиции Российской Федерации" (Собрание законодательства Российской Федерации, 2004, N 42, ст. 4108; 2005, N 44, ст. 4535; N 52, ст. 5690; 2006, N 12, ст. 1284; N 19, ст. 2070; N 23, ст. 2452; N 38, ст. 3975; N 39, ст. 4039; 2007, N 13, ст. 1530; N 20, ст. 2390; 2008, N 10, ст. 909; N 29, ст. 3473; N 43, ст. 4921; 2010, N 4, ст. 368; N 19, ст. 2300; 2011, N 21, ст. 2927, ст. 2930; N 29, ст. 4420; 2012, N 8, ст. 990, N 18, ст. 2166, N 22, ст. 2759), и в соответствии с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2</w:t>
        </w:r>
      </w:hyperlink>
      <w:r>
        <w:rPr>
          <w:rFonts w:eastAsia="Calibri"/>
          <w:sz w:val="28"/>
          <w:szCs w:val="28"/>
          <w:lang w:eastAsia="en-US"/>
        </w:rPr>
        <w:t xml:space="preserve">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), приказываю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прилагаемый Административный </w:t>
      </w:r>
      <w:hyperlink w:anchor="Par41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регламент</w:t>
        </w:r>
      </w:hyperlink>
      <w:r>
        <w:rPr>
          <w:rFonts w:eastAsia="Calibri"/>
          <w:sz w:val="28"/>
          <w:szCs w:val="28"/>
          <w:lang w:eastAsia="en-US"/>
        </w:rPr>
        <w:t xml:space="preserve">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Департаменту конституционного законодательства (Шутков С.В.) обеспечить аккредитацию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Департаменту управления делами (Баженов А.Г.)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ть необходимые денежные средства на изготовление бланков свидетельств об аккредитации юридических и физических лиц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, в случаях, предусмотренных законодательством Российской Федерации, и журналов выдачи свидетельств об аккредитации юридических и физических лиц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изготовление бланков свидетельств об аккредитации юридических и физических лиц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, и журналов выдачи свидетельств об аккредитации юридических и физических лиц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Установить, что аккредитация независимых экспертов действительна до даты, указанной в свидетельствах об аккредитации юридических и физических лиц в качестве независимых экспертов, уполномоченных на проведение экспертизы на коррупциогенность, выданных в соответствии с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ложением</w:t>
        </w:r>
      </w:hyperlink>
      <w:r>
        <w:rPr>
          <w:rFonts w:eastAsia="Calibri"/>
          <w:sz w:val="28"/>
          <w:szCs w:val="28"/>
          <w:lang w:eastAsia="en-US"/>
        </w:rPr>
        <w:t xml:space="preserve"> 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, утвержденным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казом</w:t>
        </w:r>
      </w:hyperlink>
      <w:r>
        <w:rPr>
          <w:rFonts w:eastAsia="Calibri"/>
          <w:sz w:val="28"/>
          <w:szCs w:val="28"/>
          <w:lang w:eastAsia="en-US"/>
        </w:rPr>
        <w:t xml:space="preserve"> Минюста России от31.03.2009 N 92, при условии направления в течение 30 календарных дней со дня вступления в силу настоящего приказа независимыми экспертами в Минюст России заявлений о согласии работников юридического лица, аккредитованного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, на обработку их персональных данных и внесение этих данных в государственный реестр независимых экспертов (для юридических лиц) и заявления о согласии независимого эксперта на обработку его персональных данных (для физических 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Признать утратившим силу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каз</w:t>
        </w:r>
      </w:hyperlink>
      <w:r>
        <w:rPr>
          <w:rFonts w:eastAsia="Calibri"/>
          <w:sz w:val="28"/>
          <w:szCs w:val="28"/>
          <w:lang w:eastAsia="en-US"/>
        </w:rPr>
        <w:t xml:space="preserve"> Минюста России от 31.03.2009 N 92 "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" (зарегистрирован Минюстом России 06.04.2009, регистрационный N 13690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приказа возложить на первого заместителя Министра Смирнова А.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р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В.КОНОВАЛОВ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Министерства юсти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.07.2012 N 146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0"/>
          <w:szCs w:val="20"/>
        </w:rPr>
      </w:pPr>
      <w:bookmarkStart w:id="1" w:name="Par41"/>
      <w:bookmarkEnd w:id="1"/>
      <w:r>
        <w:rPr>
          <w:sz w:val="20"/>
          <w:szCs w:val="20"/>
        </w:rPr>
        <w:t>АДМИНИСТРАТИВНЫЙ РЕГЛАМЕН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А ЮСТИЦИИ РОССИЙСКОЙ ФЕДЕРАЦИИ ПО ПРЕДОСТАВЛЕ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УСЛУГИ ПО ОСУЩЕСТВЛЕНИЮ АККРЕДИТ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Х И ФИЗИЧЕСКИХ ЛИЦ, ИЗЪЯВИВШИХ ЖЕЛАНИЕ ПОЛУЧИТЬ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ККРЕДИТАЦИЮ НА ПРОВЕДЕНИЕ В КАЧЕСТВЕ НЕЗАВИСИМЫХ ЭКСПЕР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НТИКОРРУПЦИОННОЙ ЭКСПЕРТИЗЫ НОРМАТИВНЫХ ПРАВОВЫХ АКТ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РОЕКТОВ НОРМАТИВНЫХ ПРАВОВЫХ АКТОВ В СЛУЧАЯХ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УСМОТРЕННЫХ ЗАКОНОДАТЕЛЬСТВО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. Общие полож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регулирования Административного регламент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дминистративный регламент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Административный регламент), определяет сроки и последовательность административных процедур (действий) при аккредитации юридических и физических лиц, изъявивших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аккредитация), порядок отказа в аккредитации, приостановления аккредитации и аннулирования аккредитации, а также определяет условия аккредитации и порядок взаимодействия между структурными подразделениями Минюста России, его должностными лицами, взаимодействия Минюста России с заявителями при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уг заявителе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" w:name="Par59"/>
      <w:bookmarkEnd w:id="2"/>
      <w:r>
        <w:rPr>
          <w:rFonts w:eastAsia="Calibri"/>
          <w:sz w:val="28"/>
          <w:szCs w:val="28"/>
          <w:lang w:eastAsia="en-US"/>
        </w:rPr>
        <w:t>2. При предоставлении Минюстом России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государственная услуга), заявителями могут бы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Par60"/>
      <w:bookmarkEnd w:id="3"/>
      <w:r>
        <w:rPr>
          <w:rFonts w:eastAsia="Calibri"/>
          <w:sz w:val="28"/>
          <w:szCs w:val="28"/>
          <w:lang w:eastAsia="en-US"/>
        </w:rPr>
        <w:t>1) гражданин Российской Федерации, имеющий высшее профессиональное образование и стаж работы по специальности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юридическое лицо, имеющее в своем штате не менее 3 работников, удовлетворяющих требованиям, установленным </w:t>
      </w:r>
      <w:hyperlink w:anchor="Par6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дпунктом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Место нахождения Минюста России: индекс 119991, г. Москва, улица Житная, дом 14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 Минюста Росс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едельник - четверг - с 9.00 до 12.00, с 12.45 до 18.00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ятница - с 09.00 до 12.00, с 12.45 до 16.45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бота, воскресенье и нерабочие праздничные дни - выходны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нь, предшествующий нерабочему праздничному дню, продолжительность рабочего дня сокращается на один час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официального сайта Минюста России в сети Интернет: www.minjust.ru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очные телефоны: 8 (495) 955-59-99, 8 (495) 994-44-82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щик для корреспонденции Минюста России расположен на контрольно-пропускном пункте Министерства юсти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лок-схема последовательности действий при предоставлении государственной услуги приведена в </w:t>
      </w:r>
      <w:hyperlink w:anchor="Par51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ложении N 1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Место нахождения и график работы структурного подразделения Минюста России, предоставляющего государственную услугу: Департамента конституционного законодательства, - совпадают с местом нахождения и графиком работы Минюста Ро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Информация о месте нахождения, графике работы, адресах официальных сайтов, адресах электронной почты, номерах справочных телефонов и телефонов - автоинформаторов структурного подразделения Минюста России, предоставляющего государственную услугу, размещае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 официальном сайте Минюста России в сети Интернет: www.minjust.ru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 информационном стенде, находящемся в помещении контрольно-пропускного пункта Минюста России, расположенном по адресу: г. Москва, улица Житная, дом 14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федеральной государственной информационной системе "Единый портал государственных и муниципальных услуг": www.gosuslugi.ru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размещается Департаментом организации и контроля (на официальном сайте Минюста России, на информационном стенде в помещении контрольно-пропускного пункта по адресу: г. Москва, улица Житная, дом 14); Департаментом конституционного законодательства (в федеральной государственной информационной системе "Единый портал государственных и муниципальных услуг"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сультации (справки) по вопросам предоставления государственной услуги, поступившим в Минюст России по почте, справочным телефонам, электронной почте, предоставляются уполномоченными федеральными государственными гражданскими служащими Департамента конституционного законодательства (далее - государственные служащ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 официальном сайте Минюста России и в федеральной государственной информационной системе "Единый портал государственных и муниципальных услуг" заявителю предоставляется возможность копирования необходимых образцов и форм заявлений (далее - форма) (</w:t>
      </w:r>
      <w:hyperlink w:anchor="Par73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ложения N 2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131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11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может быть написано от руки в соответствии с формой или распечатано посредством электронных печатающих устройств и заполнено от руки или машинописным способ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Ответ на обращение, поступившее по почте или электронной почте, направляется почтой (электронной почтой) в адрес заявителя в срок, не превышающий 30 календарных дней со дня регистрации обращения в Минюсте Ро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 информировании по телефону государственные служащие обязаны предоставлять следующие свед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нормативных правовых актах, регламентирующих вопросы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роках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фициальном сайте Минюста России в сети Интернет, электронной почте Минюста Росс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еречне оснований для приостановления и отказа в предоставлении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оследовательности действий в процессе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ходе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ые служащие не вправе осуществлять консультирование заинтересованных лиц, выходящее за рамки информирования о стандартных процедурах и условиях оказания государствен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Стандарт предоставления государственной услуг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Государственная услуга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федерального органа исполнительной власт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ющего государственную услугу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олномочия по предоставлению государственной услуги осуществляются Министерством юстици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 предоставлении государственной услуги взаимодействие с иными федеральными органами исполнительной власти, органами государственной власти субъектов Российской Федерации, органами местного самоуправления, иными органами и организациями не осуществля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sz w:val="28"/>
          <w:szCs w:val="28"/>
          <w:lang w:eastAsia="en-US"/>
        </w:rPr>
        <w:t xml:space="preserve"> услуг, которые являются необходимыми для предоставления государственных услуг, утвержденный Правительством Российской Федерации (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 3 части 1 статьи 7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.07.2010 N 210-ФЗ "Об организации предоставления государственных и муниципальных услуг" (Собрание законодательства Российской Федерации, 2010, N 1, ст. 4179; 2011, N 15, ст. 2038; N 27, ст. 3873, ст. 3880; N 29, ст. 4291; N 30, N 4587),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дпункт "б" пункта 14</w:t>
        </w:r>
      </w:hyperlink>
      <w:r>
        <w:rPr>
          <w:rFonts w:eastAsia="Calibri"/>
          <w:sz w:val="28"/>
          <w:szCs w:val="28"/>
          <w:lang w:eastAsia="en-US"/>
        </w:rPr>
        <w:t xml:space="preserve">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.05.2011 N 373 (Собрание законодательства Российской Федерации, 2011, N 22, ст. 3169; N 35, ст. 5092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а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Результатом предоставления государственной услуги являе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правление уведомления об аккредитации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уведомление об аккредитации), оригинала свидетельства об аккредитации юридических и физических лиц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, в случаях, предусмотренных законодательством Российской Федерации (далее - свидетельство об аккредитации), выданного сроком на 5 ле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правление заявителю уведомления об отказе в аккредитации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 (далее - уведомление об отказе в аккредитац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правление заявителю уведомления об аннулировании аккредитации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 (далее - уведомление об аннулировании аккредитации) и копии распоряжения Минюста России об аннулировании аккредитации физического или юридического лица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 (далее - распоряжение об аннулировании аккредитац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аправление заявителю уведомления об отказе в аннулировании аккредитации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 (далее - уведомление об отказе в аннулировании аккредитац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направление заявителю уведомления о переоформлении свидетельства об аккредитации и оригинала свидетельства об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направление заявителю уведомления об отказе в переоформлении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ициальными документами, удостоверяющими аккредитацию, являются свидетельство об аккредитации физ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, в случаях, предусмотренных законодательством Российской Федерации, и свидетельство об аккредитации юрид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,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олучение предоставляемой Министерством юстиции Российской Федерации государственной услуги не требует от заявителя личной явки в Минюст Ро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редоставления государственно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уги, срок выдачи (направления) документов, являющихс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Срок предоставления государственной услуги - 25 рабочих дней со дня регистрации заявления об аккредитации в Минюсте Ро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Срок направления документов, являющихся результатом предоставления государственной услуги, - 2 рабочих дня со дня оформления данных документ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ормативных правовых актов, регулирующи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ношения, возникающие в связи с предоставление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(принята всенародным голосованием 12.12.1993) (Собрание законодательства Российской Федерации, 2009, N 4, ст. 445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Федеральным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N 19, ст. 2060; 2010, N 27, ст. 3410; N 31, ст. 4196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Федеральным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.12.2008 N 273-ФЗ "О противодействии коррупции" (Собрание законодательства Российской Федерации, 2008, N 52, ст. 6228; 2011, N 29, ст. 4291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Федеральным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.07.2009 N 172-ФЗ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09, N 29, ст. 3609; 2011, N 48, ст. 6730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Федеральным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1.11.2011 N 329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 (Собрание законодательства Российской Федерации, 2011, N 48, ст. 6730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Федеральным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, N 49, ст. 7061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Указом</w:t>
        </w:r>
      </w:hyperlink>
      <w:r>
        <w:rPr>
          <w:rFonts w:eastAsia="Calibri"/>
          <w:sz w:val="28"/>
          <w:szCs w:val="28"/>
          <w:lang w:eastAsia="en-US"/>
        </w:rPr>
        <w:t xml:space="preserve"> Президента Российской Федерации от 13.10.2004 N 1313 "Вопросы Министерства юстиции Российской Федерации" (Собрание законодательства Российской Федерации, 2004, N 42, ст. 4108; 2005, N 44, ст. 4535; N 52, ст. 5690; 2006, N 12, ст. 1284; N 19, ст. 2070; N 23, ст. 2452; N 38, ст. 3975; N 39, ст. 4039;2007, N 13, ст. 1530; N 20, ст. 2390; 2008, N 10, ст. 909; N 29, ст. 3473; N 43, ст. 4921; 2010, N 4, ст. 368; N 19, ст. 2300; 2011, N 21, ст. 2927, ст. 2930; N 29, ст. 4420; 2012, N 8, ст. 990, N 18, ст. 2166, N 22, ст. 2759);</w:t>
      </w:r>
    </w:p>
    <w:p>
      <w:pPr>
        <w:pStyle w:val="Normal"/>
        <w:pBdr>
          <w:bottom w:val="single" w:sz="6" w:space="0" w:color="000000"/>
        </w:pBdr>
        <w:autoSpaceDE w:val="false"/>
        <w:rPr>
          <w:rFonts w:eastAsia="Calibri"/>
          <w:sz w:val="5"/>
          <w:szCs w:val="5"/>
          <w:lang w:eastAsia="en-US"/>
        </w:rPr>
      </w:pPr>
      <w:r>
        <w:rPr>
          <w:rFonts w:eastAsia="Calibri"/>
          <w:sz w:val="5"/>
          <w:szCs w:val="5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фициальном тексте документа, видимо, допущена опечатка: Указ Президента РФ N 297 издан 13.03.2012, а не 19.03.2012.</w:t>
      </w:r>
    </w:p>
    <w:p>
      <w:pPr>
        <w:pStyle w:val="Normal"/>
        <w:pBdr>
          <w:bottom w:val="single" w:sz="6" w:space="0" w:color="000000"/>
        </w:pBdr>
        <w:autoSpaceDE w:val="false"/>
        <w:rPr>
          <w:rFonts w:eastAsia="Calibri"/>
          <w:sz w:val="5"/>
          <w:szCs w:val="5"/>
          <w:lang w:eastAsia="en-US"/>
        </w:rPr>
      </w:pPr>
      <w:r>
        <w:rPr>
          <w:rFonts w:eastAsia="Calibri"/>
          <w:sz w:val="5"/>
          <w:szCs w:val="5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Указом</w:t>
        </w:r>
      </w:hyperlink>
      <w:r>
        <w:rPr>
          <w:rFonts w:eastAsia="Calibri"/>
          <w:sz w:val="28"/>
          <w:szCs w:val="28"/>
          <w:lang w:eastAsia="en-US"/>
        </w:rPr>
        <w:t xml:space="preserve"> Президента Российской Федерации от 19.03.2012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 (Собрание законодательства Российской Федерации, 2012, N 12, ст. 1391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) 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10, N 10, ст. 1084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) </w:t>
      </w:r>
      <w:hyperlink r:id="rId1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) </w:t>
      </w:r>
      <w:hyperlink r:id="rId2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казом</w:t>
        </w:r>
      </w:hyperlink>
      <w:r>
        <w:rPr>
          <w:rFonts w:eastAsia="Calibri"/>
          <w:sz w:val="28"/>
          <w:szCs w:val="28"/>
          <w:lang w:eastAsia="en-US"/>
        </w:rPr>
        <w:t xml:space="preserve"> Минюста России от 26.04.2012 N 66 "Об утверждении Порядка ведения государственного реестра независимых экспертов, получивших аккредитацию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" (зарегистрирован Минюстом России 21.05.2012, регистрационный N 24270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черпывающий перечень документо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ых в соответствии с нормативными правовыми актам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едоставления государственной услуги, подлежащи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ю заявителем, порядок их представл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Par153"/>
      <w:bookmarkEnd w:id="4"/>
      <w:r>
        <w:rPr>
          <w:rFonts w:eastAsia="Calibri"/>
          <w:sz w:val="28"/>
          <w:szCs w:val="28"/>
          <w:lang w:eastAsia="en-US"/>
        </w:rPr>
        <w:t>18. Физическое лицо для получения государственной услуги может представить по почте либо опустить в ящик для корреспонденции Минюста России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заявление об аккредитации физ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</w:t>
      </w:r>
      <w:hyperlink w:anchor="Par73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(приложение N 2)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копию документа, удостоверяющего личность гражданина Российской Федерации (копия паспорт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копию документа государственного образца о высшем профессиональном образова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копию документа государственного образца о наличии ученой степени (при налич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копию трудовой книжк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справку о прохождении службы, подтверждающую наличие у гражданина соответствующего стажа работы по специальности, заверенную печатью организации, в которой заявитель проходит службу (в случае если гражданин проходит военную службу либо правоохранительную службу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5" w:name="Par160"/>
      <w:bookmarkEnd w:id="5"/>
      <w:r>
        <w:rPr>
          <w:rFonts w:eastAsia="Calibri"/>
          <w:sz w:val="28"/>
          <w:szCs w:val="28"/>
          <w:lang w:eastAsia="en-US"/>
        </w:rPr>
        <w:t>19. Юридическое лицо для получения государственной услуги может представить по почте либо опустить в ящик для корреспонденции Минюста России через своего представител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заявление об аккредитации юрид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</w:t>
      </w:r>
      <w:hyperlink w:anchor="Par81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(приложение N 3)</w:t>
        </w:r>
      </w:hyperlink>
      <w:r>
        <w:rPr>
          <w:rFonts w:eastAsia="Calibri"/>
          <w:sz w:val="28"/>
          <w:szCs w:val="28"/>
          <w:lang w:eastAsia="en-US"/>
        </w:rPr>
        <w:t>, подписанное руководителем организ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копию свидетельства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копию документа государственного образца о высшем профессиональном образовании работника юридического лица, отвечающего условиям аккредитации в качестве независимого эксперта - физического лиц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копию документа государственного образца о наличии ученой степени работника юридического лица, отвечающего условиям аккредитации в качестве независимого эксперта - физического лица (при наличи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копию трудовой книжки работника юридического лица, отвечающего условиям аккредитации в качестве независимого эксперта - физического лиц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копию паспорта гражданина Российской Федерации работника юридического лица, выданного отвечающего условиям аккредитации в качестве независимого эксперта - физ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ж) заявление о согласии работника юридического лица, изъявившего желание получить аккредитацию на проведение в качестве независимого эксперта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, на обработку его персональных данных </w:t>
      </w:r>
      <w:hyperlink w:anchor="Par89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(приложение N 4)</w:t>
        </w:r>
      </w:hyperlink>
      <w:r>
        <w:rPr>
          <w:rFonts w:eastAsia="Calibri"/>
          <w:sz w:val="28"/>
          <w:szCs w:val="28"/>
          <w:lang w:eastAsia="en-US"/>
        </w:rPr>
        <w:t xml:space="preserve"> и внесение этих данных в государственный реестр независимых экспертов, получивших аккредитацию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государственный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Для добровольного аннулирования аккредитации или в случае изменения данных в представленных на аккредитацию документах согласно </w:t>
      </w:r>
      <w:hyperlink w:anchor="Par15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у 18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физических лиц) и </w:t>
      </w:r>
      <w:hyperlink w:anchor="Par16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у 19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юридических лиц) физическое или юридическое лицо представляет в Минюст России заявление об аннулировании аккредитации физического или юридического лица на проведение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</w:t>
      </w:r>
      <w:hyperlink w:anchor="Par96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ложения N 5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w:anchor="Par102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N 6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1. Для переоформления свидетельства об аккредитации в случае технической ошибки, допущенной при выдаче свидетельства об аккредитации, утраты или порчи свидетельства об аккредитации заявителем представляется заявление о переоформлении свидетельства об аккредитации физического или юрид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</w:t>
      </w:r>
      <w:hyperlink w:anchor="Par108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ложение N 7</w:t>
        </w:r>
      </w:hyperlink>
      <w:r>
        <w:rPr>
          <w:rFonts w:eastAsia="Calibri"/>
          <w:sz w:val="28"/>
          <w:szCs w:val="28"/>
          <w:lang w:eastAsia="en-US"/>
        </w:rPr>
        <w:t xml:space="preserve"> и</w:t>
      </w:r>
      <w:hyperlink w:anchor="Par113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N 8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черпывающий перечень документов, необходимы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нормативными правовыми актам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едоставления государственной услуги и услуг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являются необходимыми и обязательным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едоставления государственной услуги, которы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ходятся в распоряжении государственных органо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ов местного самоуправления и иных организац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которые заявитель вправе представить, а такж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их получения заявителями, в том числ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лектронной форме, порядок их представл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 Документов, которые являются необходимыми и обязательными для предоставления государственной услуги и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не имеет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а Российской Федерации и муниципальными правовыми актами (</w:t>
      </w:r>
      <w:hyperlink r:id="rId21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 1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2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2 части 1 статьи 7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.07.2010 N 210-ФЗ "Об организации предоставления государственных и муниципальных услуг", </w:t>
      </w:r>
      <w:hyperlink r:id="rId2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дпункт "ж" пункта 14</w:t>
        </w:r>
      </w:hyperlink>
      <w:r>
        <w:rPr>
          <w:rFonts w:eastAsia="Calibri"/>
          <w:sz w:val="28"/>
          <w:szCs w:val="28"/>
          <w:lang w:eastAsia="en-US"/>
        </w:rPr>
        <w:t xml:space="preserve">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.05.2011 N 373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иеме документов, необходимых для предостав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Отказ в приеме документов, представленных для получения государственной услуги, не допускает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6" w:name="Par196"/>
      <w:bookmarkEnd w:id="6"/>
      <w:r>
        <w:rPr>
          <w:rFonts w:eastAsia="Calibri"/>
          <w:sz w:val="28"/>
          <w:szCs w:val="28"/>
          <w:lang w:eastAsia="en-US"/>
        </w:rPr>
        <w:t>25. Основаниями для приостановления предоставления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ставление не в полном объеме предусмотренных </w:t>
      </w:r>
      <w:hyperlink w:anchor="Par15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18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физических лиц) и </w:t>
      </w:r>
      <w:hyperlink w:anchor="Par16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19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юридических лиц) документов, необходимых для аккредитации в качестве независимого экспер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7" w:name="Par198"/>
      <w:bookmarkEnd w:id="7"/>
      <w:r>
        <w:rPr>
          <w:rFonts w:eastAsia="Calibri"/>
          <w:sz w:val="28"/>
          <w:szCs w:val="28"/>
          <w:lang w:eastAsia="en-US"/>
        </w:rPr>
        <w:t>обнаружение признаков недостоверных сведений в представленных документ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Par199"/>
      <w:bookmarkEnd w:id="8"/>
      <w:r>
        <w:rPr>
          <w:rFonts w:eastAsia="Calibri"/>
          <w:sz w:val="28"/>
          <w:szCs w:val="28"/>
          <w:lang w:eastAsia="en-US"/>
        </w:rPr>
        <w:t>нечитабель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соответствие заявителя условиям, установленным </w:t>
      </w:r>
      <w:hyperlink w:anchor="Par5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2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устранение оснований, повлекших приостановление предоставления государственной услуги, в срок 30 календарных дней со дня направления Минюстом России уведомления о приостановлении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услуг, которые являются необходимым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обязательными для предоставления государственной услуг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сведения о документе (документах), выдаваемо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выдаваемых) организациями, участвующими в предоставлен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. Услуг, которые являются необходимыми и обязательными для предоставления государственной услуги, в том числе сведений о документе (документах), выдаваемом (выдаваемых) организациями, участвующими в предоставлении государственной услуги, не имеет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, размер и основания взим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редоставление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Предоставление государственной услуги осуществляется без взимания государственной пошлины или иной пла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, размер и основания взимания плат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редоставление услуг, которые являются необходимым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обязательными для предоставления государственной услуг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ая информацию о методике расчета размера такой плат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 Плата за предоставление услуг, которые являются необходимыми и обязательными для предоставления государственной услуги, не взимается в связи с отсутствием таких услуг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и порядок регистрации запроса заявител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 Заявление о предоставлении государственной услуги подлежит обязательной регистрации в день поступления в Минюст Ро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атели доступности и качества предостав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. Основными показателями доступности предоставления государственной услуги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ложенность Министерства юстиции Российской Федерации в зоне доступности к основным транспортным магистрал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полной и понятной информации о порядке и сроках предоставления государственной услуги в информационно-телекоммуникационных сетях общего пользования (в том числе в сети Интернет),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 Основными показателями качества предоставления государственной услуги являе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достаточного количества государственных служащих в целях соблюдения установленных Административным регламентом сроков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обоснованных жалоб на действия (бездействие) государственных служащих и на некорректное (невнимательное) отношение государственных служащих к заявител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оверность предоставляемой заявителям информации о сроках, порядке предоставления государственной услуги, документах, необходимых для ее предост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нарушений установленных сроков в процессе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заявлений в суд по обжалованию действий и решений Минюста России, принимаемых при предоставлении государственной услуги, по итогам рассмотрения которых вынесены судебные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I. Состав, последовательность и срок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я административных процедур (действий), треб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рядку их выполн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ккредитация юридического и физического лица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3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ем и регистрация документов, представленных заявителем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ссмотрение представленных докуме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нятие решения об аккредитации заявителя, о приостановлении аккредитации или об отказе в аккредитации, издание Минюстом России распоряжения об аккредитации физических или юрид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 (далее - распоряжение об аккредит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оформление свидетельства об аккредитации, внесение записи в журнал выдачи свидетельств об аккредитации юридических и физических лиц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журнал выдачи свидетельств) </w:t>
      </w:r>
      <w:hyperlink w:anchor="Par1191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(приложение N 9)</w:t>
        </w:r>
      </w:hyperlink>
      <w:r>
        <w:rPr>
          <w:rFonts w:eastAsia="Calibri"/>
          <w:sz w:val="28"/>
          <w:szCs w:val="28"/>
          <w:lang w:eastAsia="en-US"/>
        </w:rPr>
        <w:t>, внесение записи в государственный реестр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направление заявителю уведомления об аккредитации и оригинала свидетельства об аккредитации заказным почтовым отправлением с уведомлением о вруче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направление заявителю уведомления о приостановлении аккредитации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 (далее - уведомление о приостановлении аккредитации) или об отказе в аккредитации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документов, представленных заявителе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. Основанием для начала исполнения административной процедуры "Прием и регистрация документов, представленных заявителем для предоставления государственной услуги" является поступление в Минюст России документов, представленных заявителем для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. Прием, регистрация и направление на рассмотрение в Департамент конституционного законодательства документов, представленных заявителем для предоставления государственной услуги, осуществляются в установленном Минюстом России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ие представленных документов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6. Основанием для начала исполнения административной процедуры "Рассмотрение представленных документов" является получение государственным служащим документов, представленных заявителем для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7. Государственный служащий в течение 8 рабочих дней осуществляет проверку поступивших заявления и прилагающихся к нему документов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ответствие представленных заявителем документов перечню, установленному </w:t>
      </w:r>
      <w:hyperlink w:anchor="Par15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18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физических лиц) и </w:t>
      </w:r>
      <w:hyperlink w:anchor="Par16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19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ответствие заявителя условиям, установленным </w:t>
      </w:r>
      <w:hyperlink w:anchor="Par5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2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решения об аккредитац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я, о приостановлении аккредитации или об отказ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ккредитации, издание Минюстом России распоряж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аккредит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8. Основанием для принятия государственным служащим решения об аккредитации является соответствие представленных заявителем документов перечню, установленному </w:t>
      </w:r>
      <w:hyperlink w:anchor="Par15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18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физических лиц) и </w:t>
      </w:r>
      <w:hyperlink w:anchor="Par16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19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(для юридических лиц), а также соответствие заявителя условиям, установленным </w:t>
      </w:r>
      <w:hyperlink w:anchor="Par5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2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принятия государственным служащим решения о приостановлении аккредитации является наличие фактов, установленных в </w:t>
      </w:r>
      <w:hyperlink w:anchor="Par19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е 25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принятия государственным служащим решения об отказе в аккредитации является несоответствие заявителя условиям, установленным </w:t>
      </w:r>
      <w:hyperlink w:anchor="Par5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ом 2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или неустранение оснований, повлекших приостановление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9. По результатам рассмотрения заявления и прилагающихся к нему документов государственный служащий в течение 2 рабочих дней готовит проект распоряжения об аккредитации либо проект уведомления о приостановлении предоставления государственной услуги или об отказе в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0. Подготовленный проект распоряжения об аккредитации подписывается заместителем Министра юстиции Российской Федерации (далее - заместитель Министра) в соответствии с распределением обязанностей в течение 4 рабочих дней в установленном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формление свидетельства об аккредитаци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записи в журнал выдачи свидетельств, внес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си в государственный реестр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1. Основанием для начала исполнения административной процедуры "Оформление свидетельства об аккредитации" является издание распоряжения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2. Государственный служащий получает бланк свидетельства об аккредитации у должностного лица, осуществляющего учет и хранение бланков свидетельств об аккредитации, и в течение 3 рабочих дней со дня издания распоряжения об аккредитации оформляет свидетельство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анк свидетельства об аккредитации является бланком строгой отчетности и относится к защищенной полиграфической продукции, соответствующей уровню "Б" защиты от поддел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3. Оформленное свидетельство об аккредитации в течение 2 рабочих дней представляется на подпись заместителю Минист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4. Государственный служащий изготавливает копию свидетельства об аккредитации, которая хранится в номенклатурном дел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. Журнал выдачи свидетельств заполняется государственным служащим одновременно с оформлением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. Листы журнала выдачи свидетельств должны быть прошнурованы, пронумерованы и скреплены печатью Минюста России с воспроизведением Государственного герб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7. При оформлении свидетельства об аккредитации государственный служащий вносит в графы 1 - 7 журнала выдачи свидетельств следующие запис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у 1 - порядковый номер и дату записи в журнале выдачи свидетельств (графа имеет сквозную нумерацию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у 2 - номер свидетельства об аккредитации, который соответствует порядковому номеру записи в журнале выдачи свидетельств, и дату выдачи свидетельства об аккредитации, которая соответствует дате записи в журнале выдачи свидетельст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у 3 - номер бланка свидетельства об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у 4 - фамилию, имя, отчество (последнее - при наличии) физического лица или наименование юридического лица, аккредитованного в качестве независимого экспер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у 5 - номер и дату распоряжения Минюста России об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у 6 - отметку о направлении уведомления и свидетельства об аккредитации заявителю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рафу 7 - сведения об аннулировании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8. Журнал выдачи свидетельств хранится в течение 5 лет со дня внесения в него последней записи о выдаче свидетельства об аккреди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9. Сведения об аккредитованных независимых экспертах вносятся в государственный реестр в течение 5 рабочих дней со дня издания распоряжения об аккредитации юридического или физического лица в соответствии с </w:t>
      </w:r>
      <w:hyperlink r:id="rId2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заявителю уведомления об аккредитац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оригинала свидетельства об аккредитации заказным почтовы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равлением с уведомлением о вручен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0. Основанием для начала исполнения административной процедуры "Направление заявителю уведомления об аккредитации и оригинала свидетельства об аккредитации заказным почтовым отправлением с уведомлением о вручении" является оформление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1. После издания распоряжения об аккредитации государственный служащий в течение 2 рабочих дней готовит проект уведомления о принятии решения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2. Уведомление подписывается директором Департамента конституционного законодательства (либо исполняющим обязанности директора Департамента конституционного законодательства) и в течение 2 рабочих дней направляется заявителю вместе с оригиналом свидетельства об аккредитации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заявителю уведом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иостановлении предоставления государственной услуг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и об отказе в аккредитации заказным почтовы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равлением с уведомлением о вручен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3. Основанием для начала исполнения административной процедуры "Направление заявителю уведомления о приостановлении аккредитации или об отказе в аккредитации заказным почтовым отправлением с уведомлением о вручении" является принятие государственным служащим решения о приостановлении аккредитации или отказе в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4. Государственный служащий в течение 2 рабочих дней подготавливает проект уведомления о приостановлении аккредитации или об отказе в аккредитации и представляет его на подпись директору Департамента конституционного законодательства (либо исполняющему обязанности директора Департамента конституционного законодательств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5. Уведомление о приостановлении аккредитации или об отказе в аккредитации направляется заявителю в течение 2 рабочих дней после подписания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Аннулирование аккредитации независимого эксперта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6. Предоставление государственной услуги в части, касающейся аннулирования аккредитации независимого эксперта по заявлению этого эксперта,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ем и регистрация документов, представленных заявителем для аннулирования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ссмотрение представленных докуме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нятие решения об аннулировании аккредитации, о приостановлении аннулирования аккредитации, об отказе в аннулировании аккредитации, издание Минюстом России распоряжения об аннулировании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несение записи в журнал выдачи свидетельств и государственный реестр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направление заявителю уведомления об аннулировании аккредитации, о приостановлении аннулирования аккредитации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 (далее - уведомления о приостановлении аннулирования аккредитации), об отказе в аннулировании аккредитации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документов, представленных заявителе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аннулирования аккредитац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7. Основанием для начала исполнения административной процедуры "Прием и регистрация документов, представленных заявителем для аннулирования аккредитации, документов, свидетельствующих о необходимости аннулирования аккредитации независимого эксперта" является поступление в Минюст России документов, представленных заявителем для аннулирования аккредитации, документов, свидетельствующих о необходимости аннулирования аккредитации независимого экспер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8. Прием, регистрация и направление на рассмотрение в Департамент конституционного законодательства документов, представленных заявителем для предоставления государственной услуги, осуществляются в установленном Минюстом России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ие представленных документов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9. Основанием для начала исполнения административной процедуры "Рассмотрение представленных документов, принятие решения об аннулировании аккредитации, о приостановлении аннулирования аккредитации, об отказе в аннулировании аккредитации" являе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ие государственным служащим заявления, представленного заявителем для аннулирования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ие государственным служащим уведомления об отзыве согласия на обработку персональных данны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0. Государственный служащий в течение 10 рабочих дней после получения от аккредитованного физического лица либо от работника юридического лица уведомления об отзыве согласия на обработку персональных данных проверяет его достоверность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решения об аннулировании аккредитаци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иостановлении аннулирования аккредитации, об отказ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ннулировании аккредитации, издание Минюстом Росс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ряжения об аннулировании аккредит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1. Основанием для принятия государственным служащим решения об аннулировании аккредитации являе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независимым экспертом заявления об аннулировании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независимым экспертом уведомления об отзыве согласия на обработку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представления от аккредитованного физического лица либо от работника юридического лица заявления о согласии на обработку персональных данных согласно </w:t>
      </w:r>
      <w:hyperlink w:anchor="Par124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иложению N 10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w:anchor="Par131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N 11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2. Основанием для принятия государственным служащим решения о приостановлении аннулирования аккредитации является наличие фактов, установленных в абзаце третьем и четвертом </w:t>
      </w:r>
      <w:hyperlink w:anchor="Par19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а 25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3. В случае неустранения оснований, повлекших приостановление аннулирования аккредитации в срок 30 календарных дней со дня направления Минюстом России уведомления о приостановлении аннулирования аккредитации, принимается решение об отказе в аннулировании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4. Основанием для начала подготовки проекта распоряжения Минюста России об аннулировании аккредитации является принятие государственным служащим решения об аннулировании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5. Проект распоряжения об аннулировании аккредитации подготавливается государственным служащим и подписывается заместителем Министра в течение 16 рабочих дней в установленном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записи в журнал выдачи свидетельств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 государственный реестр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6. Основанием для начала исполнения административной процедуры "Внесение записи в журнал выдачи свидетельств и государственный реестр" является издание распоряжения об аннулировании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7. Государственный служащий в течение 2 рабочих дней после издания распоряжения об аннулировании аккредитации в графе 7 журнала выдачи свидетельств под записью о сроке аккредитации делает запись о номере и дате распоряжения, в соответствии с которым была аннулирована аккредитац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8. В течение 5 рабочих дней со дня издания распоряжения об аннулировании аккредитации соответствующие сведения об аннулировании аккредитации вносятся в государственный реестр в соответствии с </w:t>
      </w:r>
      <w:hyperlink r:id="rId2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заявителю уведомления об аннулирован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и, о приостановлении аннулирования аккредитаци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тказе в аннулировании аккредитации заказным почтовы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равлением с уведомлением о вручен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9. Основанием для начала исполнения административной процедуры "Направление заявителю уведомления об аннулировании аккредитации заказным почтовым отправлением с уведомлением о вручении" является издание распоряжения об аннулировании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ый служащий в течение 4 дней после издания Минюстом России распоряжения об аннулировании аккредитации готовит проект уведомления об аннулировании аккредитации, который подписывается директором Департамента конституционного законодательства (либо исполняющим обязанности директора Департамента конституционного законодательств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0. Уведомление об аннулировании аккредитации и копия распоряжения об аннулировании аккредитации направляются почтовым отправлением с уведомлением о вручении заявителя в течение 2 рабочих дн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1. Основанием для начала исполнения административной процедуры "Направление заявителю уведомления о приостановлении аннулирования аккредитации, об отказе в аннулировании аккредитации заказным почтовым отправлением с уведомлением о вручении" является принятие государственным служащим решения о приостановлении аннулирования аккредитации или об отказе в аннулировании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2. Государственный служащий в течение 4 рабочих дней подготавливает проект уведомления о приостановлении аннулирования аккредитации или об отказе в аннулировании аккредитации и представляет его на подпись директору Департамента конституционного законодательства (либо исполняющему обязанности директора Департамента конституционного законодательств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ение о приостановлении аннулирования аккредитации или об отказе в аннулировании аккредитации направляется заявителю в течение 2 рабочих дней после подписания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ереоформление свидетельства об аккредит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3. Предоставление государственной услуги в части, касающейся переоформления свидетельства об аккредитации,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ем и регистрация документов, представленных заявителем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ссмотрение представленных докуме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нятие решения о переоформлении свидетельства об аккредитации, об отказе в переоформлении свидетельства об аккредитации, о приостановлении переоформления свидетельства об аккредит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несение записи в журнал выдачи свидетельств, государственный реестр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направление заявителю уведомления о переоформлении свидетельства об аккредитации и оригинала свидетельства об аккредитации, об отказе в переоформлении свидетельства об аккредитации, о приостановлении переоформления свидетельства об аккредитации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документов, представленных заявителе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4. Основанием для начала исполнения административной процедуры "Прием и регистрация документов, представленных заявителем для предоставления государственной услуги" является поступление в Минюст России заявления о переоформлении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5. Прием, регистрация и направление на рассмотрение в Департамент конституционного законодательства документов, представленных заявителем для предоставления государственной услуги, осуществляются в установленном Минюстом России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ие представленных документов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6. Основанием для начала исполнения административной процедуры "Рассмотрение представленных документов" является получение государственным служащим заявления, представленного заявителем для переоформления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решения о переоформлении свидетельств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аккредитации, об отказе в переоформлении свидетельств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аккредитации или о приостановлении переоформ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идетельства об аккредит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7. Основанием для принятия государственным служащим решения о переоформлении свидетельства об аккредитации является представление заявителем заявления о переоформлении свидетельства об аккреди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8. Основанием для принятия государственным служащим решения о приостановлении переоформления свидетельства об аккредитации является наличие фактов, установленных в </w:t>
      </w:r>
      <w:hyperlink w:anchor="Par19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абзаце третьем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w:anchor="Par19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четвертом пункта 25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9. Основанием для принятия государственным служащим решения об отказе в переоформлении свидетельства об аккредитации является неустранение оснований, повлекших приостановление переоформления свидетельства об аккредитации, в срок 30 календарных дней со дня направления Минюстом России уведомления о приостановлении аннулирования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0. По результатам рассмотрения заявления государственный служащий в течение 2 рабочих дней оформляет свидетельство об аккредитации, в котором должны быть указаны номер и дата выдачи ранее оформленного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1. Оформленное свидетельство об аккредитации подписывается заместителем Минист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2. Государственный служащий изготавливает копию свидетельства об аккредитации, которая хранится в номенклатурном дел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записи в журнал выдачи свидетельст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ый реестр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3. Основанием для начала исполнения административной процедуры "Внесение записи в журнал выдачи свидетельств" является оформление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4. Государственный служащий в течение 2 рабочих дней после подписания свидетельства об аккредитации в графе 3 журнала выдачи свидетельств под записью о номере бланка свидетельства об аккредитации делает запись о номере бланка свидетельства об аккредитации, выданного взамен старог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5. В течение 5 рабочих дней со дня подписания свидетельства об аккредитации соответствующие изменения вносятся в государственный реестр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заявителю уведомления о переоформлен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идетельства об аккредитации и оригинала свидетельств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аккредитации, об отказе в переоформлении свидетельств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аккредитации, о приостановлении переоформ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идетельства об аккредитации заказным почтовы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равлением с уведомлением о вручен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6. Основанием для начала исполнения административной процедуры "Направление заявителю уведомления о переоформлении свидетельства об аккредитации и оригинала свидетельства об аккредитации заказным почтовым отправлением с уведомлением о вручении" является оформление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7. После проставления на свидетельстве об аккредитации печати Минюста России с воспроизведением Государственного герба Российской Федерации государственный служащий в течение 2 рабочих дней готовит проект уведомления о переоформлении свидетельства об аккредитации и представляет его на подпись директору Департамента конституционного законодательства (либо исполняющему обязанности директора Департамента конституционного законодательств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8. Основанием для начала исполнения административной процедуры "Направление заявителю уведомления об отказе в переоформлении свидетельства об аккредитации, о приостановлении переоформления свидетельства об аккредитации заказным почтовым отправлением с уведомлением о вручении" является принятие государственным служащим решения об отказе в переоформлении свидетельства об аккредитации, о приостановлении переоформления свидетельства об аккредит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ый служащий в течение 2 рабочих дней подготавливает проект уведомления об отказе в переоформлении свидетельства об аккредитации, о приостановлении переоформления свидетельства об аккредитации и представляет его на подпись директору Департамента конституционного законодательства (либо исполняющему обязанности директора Департамента конституционного законодательств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9. Уведомление о переоформлении свидетельства об аккредитации, об отказе в переоформлении свидетельства об аккредитации, о приостановлении переоформления свидетельства об аккредитации подписывается директором Департамента конституционного законодательства (или исполняющим обязанности директора Департамента конституционного законодательства) и в течение 2 рабочих дней направляется вместе со свидетельством об аккредитации заказным почтовым отправлением с уведомлением о вручении заявителю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V. Формы контроля за исполнение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тивного регламент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осуществления текущего контрол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облюдением и исполнением ответственными должностным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ами положений Административного регламента и ины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, устанавливающи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предоставлению государственно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уги, а также принятием ими решени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. Текущий контроль за соблюдением последовательности действий и сроков исполнения административных процедур по предоставлению государственной услуги осуществляется постоянно государственными служащими, ответственными за выполнение административных действий, входящих в состав административных процедур, а также путем проведения директором Департамента конституционного законодательства проверок исполнения государственными служащи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1. Для текущего контроля используются сведения, имеющиеся в электронных базах данных, служебная корреспонденция Минюста России, устная и письменная информация государственных служащих, осуществляющих регламентируемые действ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лучаях и причинах нарушения сроков и содержания административных процедур ответственные за их осуществление государственные служащие незамедлитель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2. Государственные служащие, оказывающие государственную услугу, несут ответственность за соблюдение сроков и порядка рассмотрения заявлений и предоставления информации, размещения информации на официальных сайтах, достоверность и полноту сведений, предоставляемых в связи с оказанием государственной услуги, в порядке и на условиях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и периодичность осуществления плановы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неплановых проверок полноты и качества предостав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, в том числе порядок и фор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я за полнотой и качеством предостав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3. Контроль за полнотой и качеством предоставления государствен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Минюста Ро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4. Периодичность проведения проверок устанавливается заместителем Минист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ступлении в Министерство юстиции Российской Федерации обращений (заявлений, жалоб) граждан и писем организаций, в которых содержатся сведения о нарушении должностными лицами Минюста России Административного регламента, по поручению Министра юстиции Российской Федерации либо заместителя Министра, исполняющего его обязанности, проводится внеплановая проверка деятельности должностных лиц Минюста Ро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5. Проверка осуществляется на основании приказа Минюста России, которым утверждается состав комиссии по проведению провер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6. Результаты проверки отражаются в акте проверки, в котором отмечаются выявленные недостатки и предложения по их устранению. Акт проверки подписывают председатель и члены комиссии, директор Департамента конституционного законодательства и утверждает заместитель Минист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7. Акт проверки помещается в соответствующее номенклатурное дел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сть должностных лиц Минюста России за реш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действия (бездействие), принимаемые (осуществляемые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и в ходе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8. Ответственность государственных служащих за выполнение административных действий, входящих в состав административных процедур, закрепляется в их должностных регламентах в соответствии с требованиями </w:t>
      </w:r>
      <w:hyperlink r:id="rId2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дательства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9. По результатам проверок в случае выявления нарушений прав граждан и организаций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порядку и формам контрол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предоставлением государственной услуги, в том числ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0. Контроль за рассмотрением своих заявлений могут осуществлять заявители на основании полученной в Минюсте России информ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. Досудебный (внесудебный) порядок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жалования решений и действий (бездействия) Минюст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и, а также его должностных лиц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1. Заявитель имеет право на обжалование действий (бездействия) государственных гражданских служащих Минюста России в досудебном (внесудебном)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2. Предметом досудебного (внесудебного) обжалования является решение или действия (бездействие) государственного служащего, осуществляемые (принимаемые) в ходе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3. Основанием для начала процедуры досудебного (внесудебного) обжалования решения или действия (бездействия) государственного служащего является поступление в Министерство юстиции Российской Федерации жалобы заявителя, изложенной в письменной или электронной форме по основаниям и в порядке </w:t>
      </w:r>
      <w:hyperlink r:id="rId27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ей 11.1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2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11.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.07.2010 N 210-ФЗ "Об организации предоставления государственных и муниципальных услуг",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тказ в предоставлении государствен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тказ Минюста Росси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5. Жалоба заявителя может быть направле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директору Департамента конституционного законодательства (или исполняющему обязанности директора Департамента конституционного законодательства) - на решение или действия (бездействие) заместителя директора Департамента конституционного законодатель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местителю Министра - на решение или действия (бездействие) директора Департамента конституционного законодательства (или исполняющего обязанности директора Департамента конституционного законодательств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Министру юстиции Российской Федерации - на решение или действия (бездействие) заместителя Минист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6. Жалоба должна содержа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именование органа, предоставляющего государственную услугу (Министерство юстиции Российской Федерации), фамилию, имя, отчество (последнее - при наличии) государственного служащего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ведения об обжалуемых решениях и действиях (бездействии) Минюста России, государственного служащего, предоставляющего государственную услуг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Минюста России, государственного служащего, предоставляющего государствен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7. Жалоба рассматривается в течение 15 рабочих дней со дня ее регистрации, а в случае обжалования отказа Минюста России, государственного служащего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9" w:name="Par491"/>
      <w:bookmarkEnd w:id="9"/>
      <w:r>
        <w:rPr>
          <w:rFonts w:eastAsia="Calibri"/>
          <w:sz w:val="28"/>
          <w:szCs w:val="28"/>
          <w:lang w:eastAsia="en-US"/>
        </w:rPr>
        <w:t>108. По результатам рассмотрения жалобы на решение или действия (бездействие), принятое или осуществленное в ходе предоставления государственной услуги, директор Департамента конституционного законодательства, заместитель Министра, Министр юстиции Российской Федера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довлетворяет жалобу, в том числе в форме отмены принятого решения, исправления допущенных государственным служащи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9. Не позднее дня, следующего за днем принятия решения, указанного в </w:t>
      </w:r>
      <w:hyperlink w:anchor="Par491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е 108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0. В случае установления в ходе или по результатам рассмотрения жалобы признаков состава административного правонарушения или преступления государственный служащий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1. Заявитель вправе обжаловать решения или действия (бездействие), осуществляемые (принимаемые) государственными служащими в ходе предоставления государственной услуги, в административном и (или судебном)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1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bookmarkStart w:id="10" w:name="Par519"/>
      <w:bookmarkEnd w:id="10"/>
      <w:r>
        <w:rPr>
          <w:rFonts w:eastAsia="Calibri"/>
          <w:sz w:val="28"/>
          <w:szCs w:val="28"/>
          <w:lang w:eastAsia="en-US"/>
        </w:rPr>
        <w:t>Блок-схем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ости действий по предоставлению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 по аккредитации юридически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физических лиц, изъявивших желание получить аккредитацию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ведение антикоррупционной экспертизы нормативны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и проектов нормативных правовых актов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ях, предусмотренных законодательство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явитель представляет в Минюст России заявление об аккредитации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с приложением необходимых документов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└────────────────────────────────┬───────────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я в Минюсте России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заявления об аккредитации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└──────────────┬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┌──────────┤</w:t>
      </w:r>
      <w:r>
        <w:rPr>
          <w:sz w:val="18"/>
          <w:szCs w:val="18"/>
        </w:rPr>
        <w:t>Рассмотрение представленных заявителем├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документов             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──────────────────┬──────────────────┘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                             \/                           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ятие решения│    │     Принятие решения о     │    │ Принятие решения об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 аккредитации│&lt;──┐│приостановлении аккредитации│  ┌&gt;│отказе в аккредитации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┘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└────────────────┬─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──┬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           │                 \/             │             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┌────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┌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проекта│ ││    Направление заявителю    │ ││ Направление заявителю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распоряжения   │ ││уведомления о приостановлении│ ││ уведомления об отказе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инюста России  │ ││       предоставления        │ ││    предоставления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 аккредитации │ ││   государственной услуги    │ ││государственной услуги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└────────────┬─────────────┬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└──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           └───────┐     │             │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\/            \/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ание распоряжения│   ┌───┴─────────┐     ┌────────┴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инюста России об │   │Представление│     │Непредставление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ккредитации    │   │ необходимых │     │  необходимых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────┘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окументов  │     │  документов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────────────┘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формление свидетельства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 аккредитации,  внесение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писи  в  журнал  выдачи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видетельств,   в   государ-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твенный     реестр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аправление заявителю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домления об аккредитации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качестве независимого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эксперта и оригинала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свидетельства об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аккредитации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ок-схем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ости действий по аннулированию аккредитац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 изъявивших желание получить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 антикоррупционной экспертиз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 и проектов нормативны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 предусмотренны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одательством Российской Федерац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явитель представляет в Минюст России заявление об аннулировании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аккредитации с приложением необходимых документов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я в Минюсте России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явления об аннулировании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└──────────────┬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┌──────────┤</w:t>
      </w:r>
      <w:r>
        <w:rPr>
          <w:sz w:val="18"/>
          <w:szCs w:val="18"/>
        </w:rPr>
        <w:t>Рассмотрение представленных заявителем├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документов             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──────────────────┬──────────────────┘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                             \/                           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┌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ятие решения│    │     Принятие решения о      │   │ Принятие решения об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 аннулировании│&lt;──┐│приостановлении аннулирования│ ┌&gt;│отказе в аннулировании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аккредитации  │   ││        аккредитации         │ │ │     аккредитации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┘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└────────────────┬──────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──┬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           │                 \/             │             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┌────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┌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а проекта│ ││    Направление заявителю    │ ││ Направление заявителю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распоряжения   │ ││уведомления о приостановлении│ ││ уведомления об отказе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инюста России  │ ││ аннулирования аккредитации  │ ││    в аннулировании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 аннулировании │ │└────────────┬─────────────┬──┘ ││     аккредитации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аккредитации   │ │                                │└──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│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           └───────┐     │             │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\/            \/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дание распоряжения│   ┌───┴─────────┐     ┌────────┴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инюста России об │   │Представление│     │Непредставление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ннулировании   │   │ необходимых │     │  необходимых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ккредитации    │   │ документов  │     │  документов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────┘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└─────────────┘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несение записи в журнал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выдачи свидетельств,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государственный реестр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┬───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\/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аправление заявителю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домления об аннулировании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ккредитации и копии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распоряжения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ок-схем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ости действий по переоформлению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идетельства об аккредитации юридических и физически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, изъявивших желание получить аккредитацию на провед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 нормативных правовых актов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 правовых актов в случаях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 Российской Феде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Заявитель представляет в Минюст России заявление о переоформлении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свидетельства об аккредитации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егистрация в Минюсте России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явления о переоформлении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видетельства об аккредитации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└──────────────┬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┌──────────┤</w:t>
      </w:r>
      <w:r>
        <w:rPr/>
        <w:t>Рассмотрение представленного заявителем├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заявления               │       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──────────┬───────────────────┘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\/                             \/                           \/</w:t>
      </w:r>
    </w:p>
    <w:p>
      <w:pPr>
        <w:pStyle w:val="ConsPlusNonformat"/>
        <w:rPr/>
      </w:pPr>
      <w:r>
        <w:rPr/>
        <w:t>┌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инятие решения│    │     Принятие решения о       │  │  Принятие решения об  │</w:t>
      </w:r>
    </w:p>
    <w:p>
      <w:pPr>
        <w:pStyle w:val="ConsPlusNonformat"/>
        <w:rPr/>
      </w:pPr>
      <w:r>
        <w:rPr/>
        <w:t>│</w:t>
      </w:r>
      <w:r>
        <w:rPr/>
        <w:t>о переоформлении│&lt;──┐│приостановлении переоформления│┌&gt;│отказе в переоформлении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видетельства │   ││ свидетельства об аккредитации││ │     свидетельства     │</w:t>
      </w:r>
    </w:p>
    <w:p>
      <w:pPr>
        <w:pStyle w:val="ConsPlusNonformat"/>
        <w:rPr/>
      </w:pPr>
      <w:r>
        <w:rPr/>
        <w:t>│</w:t>
      </w:r>
      <w:r>
        <w:rPr/>
        <w:t>об аккредитации │   │└────────────────┬─────────────┘│ │    об аккредитации    │</w:t>
      </w:r>
    </w:p>
    <w:p>
      <w:pPr>
        <w:pStyle w:val="ConsPlusNonformat"/>
        <w:rPr/>
      </w:pPr>
      <w:r>
        <w:rPr/>
        <w:t>└───────┬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\/           │                 \/             │             \/</w:t>
      </w:r>
    </w:p>
    <w:p>
      <w:pPr>
        <w:pStyle w:val="ConsPlusNonformat"/>
        <w:rPr/>
      </w:pP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│┌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┌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формление     │ ││    Направление заявителю    │ ││ Направление заявителю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видетельства об │ ││уведомления о приостановлении│ ││ уведомления об отказе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ккредитации,   │ ││ переоформления свидетельства│ ││   в  переоформлении  │</w:t>
      </w:r>
    </w:p>
    <w:p>
      <w:pPr>
        <w:pStyle w:val="ConsPlusNonformat"/>
        <w:rPr/>
      </w:pPr>
      <w:r>
        <w:rPr/>
        <w:t>│</w:t>
      </w:r>
      <w:r>
        <w:rPr/>
        <w:t>заполнение журнала│ ││        об аккредитации      │ ││   свидетельства об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ыдачи      │ │└────────────┬─────────────┬──┘ ││     аккредитаци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видетельств,   │ │             │             │    │└────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осударственного │ │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естра      │ │             │             │    │</w:t>
      </w:r>
    </w:p>
    <w:p>
      <w:pPr>
        <w:pStyle w:val="ConsPlusNonformat"/>
        <w:rPr/>
      </w:pPr>
      <w:r>
        <w:rPr/>
        <w:t>└───────┬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\/                       │ \/            \/   │</w:t>
      </w:r>
    </w:p>
    <w:p>
      <w:pPr>
        <w:pStyle w:val="ConsPlusNonformat"/>
        <w:rPr/>
      </w:pP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┴─┴─────────┐</w:t>
      </w:r>
      <w:r>
        <w:rPr>
          <w:rFonts w:eastAsia="Courier New"/>
        </w:rPr>
        <w:t xml:space="preserve"> </w:t>
      </w:r>
      <w:r>
        <w:rPr/>
        <w:t>┌──────┴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правление заявителю    │ │Представление│ │Непредставление│</w:t>
      </w:r>
    </w:p>
    <w:p>
      <w:pPr>
        <w:pStyle w:val="ConsPlusNonformat"/>
        <w:rPr/>
      </w:pPr>
      <w:r>
        <w:rPr/>
        <w:t>│</w:t>
      </w:r>
      <w:r>
        <w:rPr/>
        <w:t>уведомления о переоформлении│ │ необходимых │ │  необходимых  │</w:t>
      </w:r>
    </w:p>
    <w:p>
      <w:pPr>
        <w:pStyle w:val="ConsPlusNonformat"/>
        <w:rPr/>
      </w:pPr>
      <w:r>
        <w:rPr/>
        <w:t>│</w:t>
      </w:r>
      <w:r>
        <w:rPr/>
        <w:t>свидетельства  об аккредита-│ │ документов  │ │  документов   │</w:t>
      </w:r>
    </w:p>
    <w:p>
      <w:pPr>
        <w:pStyle w:val="ConsPlusNonformat"/>
        <w:rPr/>
      </w:pPr>
      <w:r>
        <w:rPr/>
        <w:t>│</w:t>
      </w:r>
      <w:r>
        <w:rPr/>
        <w:t>ции и  оригинала  свидетель-│ └─────────────┘ └───────────────┘</w:t>
      </w:r>
    </w:p>
    <w:p>
      <w:pPr>
        <w:pStyle w:val="ConsPlusNonformat"/>
        <w:rPr/>
      </w:pPr>
      <w:r>
        <w:rPr/>
        <w:t>│</w:t>
      </w:r>
      <w:r>
        <w:rPr/>
        <w:t>ства  об  аккредитации      │</w:t>
      </w:r>
    </w:p>
    <w:p>
      <w:pPr>
        <w:sectPr>
          <w:type w:val="nextPage"/>
          <w:pgSz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└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2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1" w:name="Par733"/>
      <w:bookmarkEnd w:id="11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об аккредитации физического лица в качеств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независимого эксперта, уполномоченного на провед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антикоррупционной экспертизы нормативных правовых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актов и проектов нормативных правовых актов в случаях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едусмотренных законодательством 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итель 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 (последнее - при наличии)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кумент,   удостоверяющий  личность  гражданина  Российской 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паспорт): серия _____ номер _______ выдан "__" _________ года 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кем выдан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заявителя 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дрес электронной почты (при наличии) 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шу аккредитовать меня на проведение в качестве независимого эксперт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нтикоррупционной   экспертизы   нормативных   правовых  актов  и  проекто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ормативных  правовых  актов  в  случаях, предусмотренных законодательством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оссийской Федерации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 условиями аккредитации ознакомлен(а)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  обработкой Министерством юстиции Российской Федерации (адрес Минюст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оссии: 119991, г. Москва, ул. Житная, 14) моих персональных данных с целью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кредитации в качестве независимого эксперта и внесения этих  данных 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осударственный реестр независимых экспертов,  получивших   аккредитацию 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ведение   антикоррупционной   экспертизы   нормативных   правовых   акто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и   проектов   нормативных   правовых  актов   в  случаях,   предусмотре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законодательством  Российской  Федерации,  размещенный  на официальном сайт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Минюста России в сети Интернет, согласен(а).  Согласие на   обработку   пер-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ональных  данных  действует на срок аккредитации. Согласен с тем, что отзы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огласия на обработку персональных данных повлечет  за  собой  аннулировани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кредитации    в    качестве    независимого    эксперта,   уполномоченног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а  проведение  экспертизы  проектов  нормативных   правовых  актов  и  и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окументов  на  коррупциогенность.   Отзыв  данного  согласия  на  обработку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сональных  данных  осуществляется  в  порядке,  установленном   частью  2</w:t>
      </w:r>
    </w:p>
    <w:p>
      <w:pPr>
        <w:pStyle w:val="ConsPlusNonformat"/>
        <w:rPr/>
      </w:pPr>
      <w:hyperlink r:id="rId29">
        <w:r>
          <w:rPr>
            <w:rStyle w:val="InternetLink"/>
            <w:color w:val="0000FF"/>
            <w:sz w:val="18"/>
            <w:szCs w:val="18"/>
          </w:rPr>
          <w:t>статьи  9</w:t>
        </w:r>
      </w:hyperlink>
      <w:r>
        <w:rPr>
          <w:sz w:val="18"/>
          <w:szCs w:val="18"/>
        </w:rPr>
        <w:t xml:space="preserve">  Федерального  закона  от  27.07.2006  N  152-ФЗ  "О  персональ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нных"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ложение: копии документов на ___ л., в том числе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__________ на ___ л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__________ на ___ л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дпись заявителя                                     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____ 201_ г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3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2" w:name="Par810"/>
      <w:bookmarkEnd w:id="12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об аккредитации юридического лица в качеств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независимого эксперта, уполномоченного на провед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антикоррупционной экспертизы нормативных правовых ак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и проектов нормативных правовых актов в случаях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едусмотренных законодательством 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итель 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юридического лица 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дрес электронной почты (при наличии) 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шу аккредитовать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а    проведение   в   качестве   независимого  эксперта  антикоррупционно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экспертизы нормативных правовых актов и проектов нормативных правовых акто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 случаях, предусмотренных законодательством Российской Федерации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 штате 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 xml:space="preserve">имеются      работники,     удовлетворяющие     требованиям     </w:t>
      </w:r>
      <w:hyperlink w:anchor="Par59">
        <w:r>
          <w:rPr>
            <w:rStyle w:val="InternetLink"/>
            <w:color w:val="0000FF"/>
            <w:sz w:val="18"/>
            <w:szCs w:val="18"/>
          </w:rPr>
          <w:t>пункта    2</w:t>
        </w:r>
      </w:hyperlink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дминистративного  регламента  Министерства юстиции Российской Федерации п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едоставлению   государственной   услуги   по  осуществлению  аккредит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юридических  и  физических лиц, изъявивших желание получить аккредитацию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ведение  в  качестве  независимых экспертов антикоррупционной экспертизы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ормативных правовых актов и проектов нормативных правовых актов в случаях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едусмотренных законодательством Российской Федерации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фамилии, имена, отчества (при наличии) работников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 условиями аккредитации работники ознакомлены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огласия работников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а   обработку   их  персональных  данных  и   внесение   этих   данных  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осударственный  реестр  независимых  экспертов, получивших аккредитацию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ведение   антикоррупционной  экспертизы  нормативных  правовых  актов  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ектов    нормативных   правовых   актов   в   случаях,   предусмотре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законодательством Российской Федерации, прилагаются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ложение: на ___ л., в том числе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_____________ на ___ л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_____________ на ___ л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 ___________ 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наименование должности руководителя   (подпись)     (инициалы, фамилия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 201_ г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4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ец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3" w:name="Par892"/>
      <w:bookmarkEnd w:id="13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о согласии работника юридического лица, изъявивше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желание получить аккредитацию на проведение в качеств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независимого эксперта антикоррупционной экспертизы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нормативных правовых актов и проектов нормативных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правовых актов в случаях, предусмотренных законодательство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Российской Федерации, на обработку его персональных да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итель 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 (последнее - при наличии)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кумент,   удостоверяющий  личность  гражданина  Российской 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паспорт): серия ___ номер ___ выдан "__" _________ ____ года 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кем выдан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заявителя 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  обработкой Министерством юстиции Российской Федерации (адрес Минюст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оссии: 119991, г. Москва, ул. Житная, 14)  содержащихся  в  представле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указывается фактический адрес заявител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окументах   моих   персональных   данных   и  внесением указанных данных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осударственный  реестр  независимых  экспертов, получивших аккредитацию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ведение   антикоррупционной  экспертизы  нормативных  правовых  актов  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ектов    нормативных   правовых   актов   в   случаях,   предусмотре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законодательством Российской Федерации, размещенный  на  официальном  сайт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Минюста  России  в  сети  Интернет,   согласен(а).  Согласие  на  обработку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сональных  данных  действует  на  срок аккредитации. Согласен с тем, чт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тзыв   согласия   на  обработку  персональных  данных  повлечет  за  собо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ннулирование    аккредитации    в    качестве    независимого    эксперта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уполномоченного  на  проведение  экспертизы  проектов  нормативных правов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тов  и  иных  документов  на коррупциогенность. Отзыв данного согласия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бработку  персональных  данных  осуществляется  в  порядке,  установленном</w:t>
      </w:r>
    </w:p>
    <w:p>
      <w:pPr>
        <w:pStyle w:val="ConsPlusNonformat"/>
        <w:rPr/>
      </w:pPr>
      <w:hyperlink r:id="rId30">
        <w:r>
          <w:rPr>
            <w:rStyle w:val="InternetLink"/>
            <w:color w:val="0000FF"/>
            <w:sz w:val="18"/>
            <w:szCs w:val="18"/>
          </w:rPr>
          <w:t>частью   2   статьи  9</w:t>
        </w:r>
      </w:hyperlink>
      <w:r>
        <w:rPr>
          <w:sz w:val="18"/>
          <w:szCs w:val="18"/>
        </w:rPr>
        <w:t xml:space="preserve">  Федерального  закона  от  27.07.2006  N  152-ФЗ  "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сональных данных"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дпись заявителя                                         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___ 201_ г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5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4" w:name="Par962"/>
      <w:bookmarkEnd w:id="14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об аннулировании аккредитации физического лиц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на проведение в качестве независимого эксперта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уполномоченного на проведение антикоррупционн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экспертизы нормативных правовых актов и проек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нормативных правовых актов в случаях, предусмотренных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законодательством 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__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 (последнее - при наличии)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кредитованный(ая)    Министерством    юстиции   Российской   Федерации 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качестве    независимого    эксперта,    уполномоченного    на   проведени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нтикоррупционной   экспертизы   нормативных   правовых  актов  и  проекто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ормативных  правовых  актов  в  случаях, предусмотренных законодательством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оссийской Федерации, 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ется дата и номер распоряжения Минюст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оссии об аккредитации, номер и дат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идетельства об аккредитации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шу аннулировать мою аккредитацию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кумент,   удостоверяющий  личность  гражданина  Российской 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паспорт): серия ___ номер ___ выдан "__" ________ ____ года 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кем выдан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заявителя 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дпись заявителя                                         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 201_ г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6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5" w:name="Par1023"/>
      <w:bookmarkEnd w:id="15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об аннулировании аккредитации юридического лиц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на проведение в качестве независимого эксперта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уполномоченного на проведение антикоррупционн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экспертизы нормативных правовых актов и проек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нормативных правовых актов в случаях, предусмотренных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законодательством 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кредитованное(ый)   Министерством    юстиции   Российской   Федерации  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качестве    независимого    эксперта,    уполномоченного    на   проведени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нтикоррупционной   экспертизы   нормативных   правовых  актов  и  проекто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ормативных  правовых  актов  в  случаях, предусмотренных законодательством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оссийской Федерации, 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ется дата и номер распоряжения Минюст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оссии об аккредитации, номер и дата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идетельства об аккредитации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сит аннулировать аккредитацию _________________________________________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юридического лица 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 ________________ 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наименование должности          (подпись)       (инициалы, фамилия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я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____ 201_ г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7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6" w:name="Par1085"/>
      <w:bookmarkEnd w:id="16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о переоформлении свидетельства об аккредита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физического лица в качестве независимого эксперта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уполномоченного на проведение антикоррупционной экспертизы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ормативных правовых актов и проектов нормативных правовых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актов в случаях, предусмотренных законодательство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итель 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 (последнее - при наличии)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кумент,   удостоверяющий  личность  гражданина  Российской 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паспорт): серия ___ номер _____ выдан "__" __________ ____ года 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кем выдан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заявителя 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дрес электронной почты (при наличии) 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шу повторно выдать мне  свидетельство  об  аккредитации  в  связи  с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(обстоятельства, повлекшие представление заявле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дпись заявителя                                         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____ 201_ г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8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7" w:name="Par1139"/>
      <w:bookmarkEnd w:id="17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о переоформлении свидетельства об аккредита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юридического лица в качестве независимого эксперта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уполномоченного на проведение антикоррупционн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экспертизы нормативных правовых актов и проек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нормативных правовых актов в случаях, предусмотренных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законодательством 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итель 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юридического лица 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шу повторно выдать свидетельство об аккредитации в связи с 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(обстоятельства, повлекшие представление заявле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 ________________ 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наименование должности          (подпись)    (фамилия, имя, отчество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я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____ 201_ г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9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18" w:name="Par1191"/>
      <w:bookmarkEnd w:id="18"/>
      <w:r>
        <w:rPr>
          <w:rFonts w:eastAsia="Calibri"/>
          <w:sz w:val="28"/>
          <w:szCs w:val="28"/>
          <w:lang w:eastAsia="en-US"/>
        </w:rPr>
        <w:t>ЖУРНА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и свидетельств об аккредитации юридически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физических лиц в качестве независимых эксперто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олномоченных на проведение антикоррупционной экспертиз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 и проектов нормативных правовы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ов в случаях, предусмотренных законодательство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1680"/>
        <w:gridCol w:w="1680"/>
        <w:gridCol w:w="2100"/>
        <w:gridCol w:w="1960"/>
        <w:gridCol w:w="168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и </w:t>
              <w:br/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   </w:t>
              <w:br/>
              <w:t xml:space="preserve">и дата    </w:t>
              <w:br/>
              <w:t xml:space="preserve">выдачи    </w:t>
              <w:br/>
              <w:t>свидетель-</w:t>
              <w:br/>
              <w:t xml:space="preserve">ства об   </w:t>
              <w:br/>
              <w:t>аккредита-</w:t>
              <w:br/>
              <w:t>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   </w:t>
              <w:br/>
              <w:t xml:space="preserve">бланка    </w:t>
              <w:br/>
              <w:t>свидетель-</w:t>
              <w:br/>
              <w:t xml:space="preserve">ства об   </w:t>
              <w:br/>
              <w:t xml:space="preserve">аккреди-  </w:t>
              <w:br/>
              <w:t>т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</w:t>
              <w:br/>
              <w:t xml:space="preserve">отчество     </w:t>
              <w:br/>
              <w:t xml:space="preserve">физического  </w:t>
              <w:br/>
              <w:t xml:space="preserve">лица или     </w:t>
              <w:br/>
              <w:t xml:space="preserve">наименование </w:t>
              <w:br/>
              <w:t xml:space="preserve">юридического </w:t>
              <w:br/>
              <w:t xml:space="preserve">лица,        </w:t>
              <w:br/>
              <w:t>аккредито-</w:t>
              <w:br/>
              <w:t xml:space="preserve">ванного в    </w:t>
              <w:br/>
              <w:t xml:space="preserve">качестве     </w:t>
              <w:br/>
              <w:t xml:space="preserve">независимого </w:t>
              <w:br/>
              <w:t xml:space="preserve">эксперта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номер</w:t>
              <w:br/>
              <w:t>распоряжения</w:t>
              <w:br/>
              <w:t xml:space="preserve">  Минюста   </w:t>
              <w:br/>
              <w:t xml:space="preserve"> России об  </w:t>
              <w:br/>
              <w:t>аккреди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и    </w:t>
              <w:br/>
              <w:t xml:space="preserve">номер     </w:t>
              <w:br/>
              <w:t xml:space="preserve">письма    </w:t>
              <w:br/>
              <w:t xml:space="preserve">Минюста   </w:t>
              <w:br/>
              <w:t xml:space="preserve">России об </w:t>
              <w:br/>
              <w:t xml:space="preserve">отправке  </w:t>
              <w:br/>
              <w:t xml:space="preserve">заявителю </w:t>
              <w:br/>
              <w:t>свидетель-</w:t>
              <w:br/>
              <w:t xml:space="preserve">ства об   </w:t>
              <w:br/>
              <w:t xml:space="preserve">аккреди-  </w:t>
              <w:br/>
              <w:t>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 </w:t>
              <w:br/>
              <w:t xml:space="preserve">о выдаче  </w:t>
              <w:br/>
              <w:t>свидетель-</w:t>
              <w:br/>
              <w:t xml:space="preserve">ства об   </w:t>
              <w:br/>
              <w:t xml:space="preserve">аккреди-  </w:t>
              <w:br/>
              <w:t xml:space="preserve">тации, об </w:t>
              <w:br/>
              <w:t xml:space="preserve">аннулиро- </w:t>
              <w:br/>
              <w:t>вании</w:t>
              <w:br/>
              <w:t xml:space="preserve">аккреди-  </w:t>
              <w:br/>
              <w:t>тации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10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ец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9" w:name="Par1246"/>
      <w:bookmarkEnd w:id="19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о согласии работника юридического лица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аккредитованного в качестве независимого эксперта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уполномоченного на проведение экспертизы проек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нормативных правовых актов и иных докумен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на коррупциогенность, на обработку его персональных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данных и внесение этих данных в государственны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реестр независимых эксперто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итель 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 (последнее - при наличии)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аботающий(ая) в _________________________________________________________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кумент,   удостоверяющий  личность  гражданина  Российской 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паспорт):   серия  ____  номер  _______  выдан  "__"  ________  ____  год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кем выдан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заявителя 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С  обработкой Министерством юстиции Российской Федерации (адрес Минюст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оссии: 119991, г. Москва, ул. Житная, 14)  содержащихся  в  представле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окументах    моих    персональных    данных    с   целью   их  внесения 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осударственный  реестр  независимых  экспертов, получивших аккредитацию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ведение   антикоррупционной  экспертизы  нормативных  правовых  актов  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ектов    нормативных   правовых   актов   в   случаях,   предусмотре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законодательством  Российской Федерации, согласен(а). Согласие на обработку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сональных  данных  действует  на  срок аккредитации. Согласен с тем, чт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тзыв   согласия   на  обработку  персональных  данных  повлечет  за  собо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ннулирование    аккредитации    в    качестве    независимого    эксперта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уполномоченного  на  проведение  экспертизы  проектов  нормативных правов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тов  и  иных  документов  на коррупциогенность. Отзыв данного согласия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бработку  персональных  данных  осуществляется  в  порядке,  установленном</w:t>
      </w:r>
    </w:p>
    <w:p>
      <w:pPr>
        <w:pStyle w:val="ConsPlusNonformat"/>
        <w:rPr/>
      </w:pPr>
      <w:hyperlink r:id="rId31">
        <w:r>
          <w:rPr>
            <w:rStyle w:val="InternetLink"/>
            <w:color w:val="0000FF"/>
            <w:sz w:val="18"/>
            <w:szCs w:val="18"/>
          </w:rPr>
          <w:t>частью   2   статьи  9</w:t>
        </w:r>
      </w:hyperlink>
      <w:r>
        <w:rPr>
          <w:sz w:val="18"/>
          <w:szCs w:val="18"/>
        </w:rPr>
        <w:t xml:space="preserve">  Федерального  закона  от  27.07.2006  N  152-ФЗ  "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сональных данных"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дпись заявителя                                     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_ 201_ г.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11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а юстиции Российской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ции по предоста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услуг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уществлению аккредитаци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ридических и физических лиц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ъявивших желание получить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кредитацию на провед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тикоррупционной экспертиз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х правовых актов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ектов нормативных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х актов в случаях,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ых законодательство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ец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инистерство юстици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20" w:name="Par1318"/>
      <w:bookmarkEnd w:id="20"/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о согласии независимого эксперта на обработку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его персональных дан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явитель 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 (последнее - при наличии)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кредитованный   Министерством   юстиции  Российской  Федерации в качеств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езависимого   эксперта   по  проведению  экспертизы  проектов  норматив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авовых актов и иных документов на коррупциогенность 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ется дата и номер распоряжения Минюста России об аккредитации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номер и дата свидетельства об аккредитации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кумент,   удостоверяющий  личность  гражданина  Российской  Феде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паспорт): серия ____ номер ______ выдан "__" _________ ____ года 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кем выдан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чтовый адрес заявителя 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онтактные телефоны 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(указываются номера телефонов с указанием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а города)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   обработкой  Министерством  юстиции  Российской  Федерации  с  целью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несения  этих  данных  в  государственный  реестр  независимых  экспертов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лучивших   аккредитацию   на   проведение   антикоррупционной  экспертизы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нормативных правовых актов и проектов нормативных правовых актов в случаях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едусмотренных  законодательством Российской Федерации, согласен(а). Срок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  течение  которого  действует  данное  согласие на обработку персональн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нных,  составляет  пять лет с момента аккредитации. Согласие на обработку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сональных  данных  действует  на  срок аккредитации. Согласен с тем, чт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тзыв   согласия   на  обработку  персональных  данных  повлечет  за  собо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ннулирование    аккредитации    в    качестве    независимого    эксперта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уполномоченного на  проведение  экспертизы  проектов  нормативных  правовы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ктов  и  иных  документов  на коррупциогенность. Отзыв данного согласия н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бработку  персональных  данных  осуществляется  в  порядке,  установленном</w:t>
      </w:r>
    </w:p>
    <w:p>
      <w:pPr>
        <w:pStyle w:val="ConsPlusNonformat"/>
        <w:rPr/>
      </w:pPr>
      <w:hyperlink r:id="rId32">
        <w:r>
          <w:rPr>
            <w:rStyle w:val="InternetLink"/>
            <w:color w:val="0000FF"/>
            <w:sz w:val="18"/>
            <w:szCs w:val="18"/>
          </w:rPr>
          <w:t>частью   2   статьи  9</w:t>
        </w:r>
      </w:hyperlink>
      <w:r>
        <w:rPr>
          <w:sz w:val="18"/>
          <w:szCs w:val="18"/>
        </w:rPr>
        <w:t xml:space="preserve">  Федерального  закона  от  27.07.2006  N  152-ФЗ  "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сональных данных"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дпись заявителя                                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"__" _______________ 201_ г.</w:t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pBdr>
          <w:bottom w:val="single" w:sz="6" w:space="0" w:color="000000"/>
        </w:pBdr>
        <w:autoSpaceDE w:val="false"/>
        <w:rPr>
          <w:rFonts w:eastAsia="Calibri"/>
          <w:sz w:val="5"/>
          <w:szCs w:val="5"/>
          <w:lang w:eastAsia="en-US"/>
        </w:rPr>
      </w:pPr>
      <w:r>
        <w:rPr>
          <w:rFonts w:eastAsia="Calibri"/>
          <w:sz w:val="5"/>
          <w:szCs w:val="5"/>
          <w:lang w:eastAsia="en-US"/>
        </w:rPr>
      </w:r>
    </w:p>
    <w:p>
      <w:pPr>
        <w:pStyle w:val="Normal"/>
        <w:ind w:left="5103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725968DBE527C6812A9EBF671B03F1236F16BF54028ED910368E0B3230A5FDCC2E42696FE70E1j2N3F" TargetMode="External"/><Relationship Id="rId3" Type="http://schemas.openxmlformats.org/officeDocument/2006/relationships/hyperlink" Target="consultantplus://offline/ref=BBD725968DBE527C6812A9EBF671B03F1231F96FF04C28ED910368E0B3230A5FDCC2E42696FE72E0j2N0F" TargetMode="External"/><Relationship Id="rId4" Type="http://schemas.openxmlformats.org/officeDocument/2006/relationships/hyperlink" Target="consultantplus://offline/ref=BBD725968DBE527C6812A9EBF671B03F1B34F761F44F75E7995A64E2B42C5548DB8BE82796FE72jEN5F" TargetMode="External"/><Relationship Id="rId5" Type="http://schemas.openxmlformats.org/officeDocument/2006/relationships/hyperlink" Target="consultantplus://offline/ref=BBD725968DBE527C6812A9EBF671B03F1B34F761F44F75E7995A64E2jBN4F" TargetMode="External"/><Relationship Id="rId6" Type="http://schemas.openxmlformats.org/officeDocument/2006/relationships/hyperlink" Target="consultantplus://offline/ref=BBD725968DBE527C6812A9EBF671B03F1B34F761F44F75E7995A64E2jBN4F" TargetMode="External"/><Relationship Id="rId7" Type="http://schemas.openxmlformats.org/officeDocument/2006/relationships/hyperlink" Target="consultantplus://offline/ref=BBD725968DBE527C6812A9EBF671B03F1236F068FA4028ED910368E0B3230A5FDCC2E42696FE73E2j2N5F" TargetMode="External"/><Relationship Id="rId8" Type="http://schemas.openxmlformats.org/officeDocument/2006/relationships/hyperlink" Target="consultantplus://offline/ref=BBD725968DBE527C6812A9EBF671B03F1231F361F44228ED910368E0B3230A5FDCC2E424j9NEF" TargetMode="External"/><Relationship Id="rId9" Type="http://schemas.openxmlformats.org/officeDocument/2006/relationships/hyperlink" Target="consultantplus://offline/ref=BBD725968DBE527C6812A9EBF671B03F1231F96FF04C28ED910368E0B3230A5FDCC2E42696FE72E4j2NFF" TargetMode="External"/><Relationship Id="rId10" Type="http://schemas.openxmlformats.org/officeDocument/2006/relationships/hyperlink" Target="consultantplus://offline/ref=BBD725968DBE527C6812A9EBF671B03F113AF66DF9127FEFC05666jEN5F" TargetMode="External"/><Relationship Id="rId11" Type="http://schemas.openxmlformats.org/officeDocument/2006/relationships/hyperlink" Target="consultantplus://offline/ref=BBD725968DBE527C6812A9EBF671B03F1232F269F74128ED910368E0B3j2N3F" TargetMode="External"/><Relationship Id="rId12" Type="http://schemas.openxmlformats.org/officeDocument/2006/relationships/hyperlink" Target="consultantplus://offline/ref=BBD725968DBE527C6812A9EBF671B03F1231F96EF04428ED910368E0B3230A5FDCC2E42696FE73E4j2N7F" TargetMode="External"/><Relationship Id="rId13" Type="http://schemas.openxmlformats.org/officeDocument/2006/relationships/hyperlink" Target="consultantplus://offline/ref=BBD725968DBE527C6812A9EBF671B03F1230F368F24C28ED910368E0B3230A5FDCC2E4j2NEF" TargetMode="External"/><Relationship Id="rId14" Type="http://schemas.openxmlformats.org/officeDocument/2006/relationships/hyperlink" Target="consultantplus://offline/ref=BBD725968DBE527C6812A9EBF671B03F1230F060FB4628ED910368E0B3j2N3F" TargetMode="External"/><Relationship Id="rId15" Type="http://schemas.openxmlformats.org/officeDocument/2006/relationships/hyperlink" Target="consultantplus://offline/ref=BBD725968DBE527C6812A9EBF671B03F1231F361F44228ED910368E0B3230A5FDCC2E42696FE73E8j2N3F" TargetMode="External"/><Relationship Id="rId16" Type="http://schemas.openxmlformats.org/officeDocument/2006/relationships/hyperlink" Target="consultantplus://offline/ref=BBD725968DBE527C6812A9EBF671B03F1236F16BF54028ED910368E0B3230A5FDCC2E42696FE70E1j2N3F" TargetMode="External"/><Relationship Id="rId17" Type="http://schemas.openxmlformats.org/officeDocument/2006/relationships/hyperlink" Target="consultantplus://offline/ref=BBD725968DBE527C6812A9EBF671B03F1230F669F04328ED910368E0B3j2N3F" TargetMode="External"/><Relationship Id="rId18" Type="http://schemas.openxmlformats.org/officeDocument/2006/relationships/hyperlink" Target="consultantplus://offline/ref=BBD725968DBE527C6812A9EBF671B03F1A3AF160FA4F75E7995A64E2B42C5548DB8BE82796FE71jEN0F" TargetMode="External"/><Relationship Id="rId19" Type="http://schemas.openxmlformats.org/officeDocument/2006/relationships/hyperlink" Target="consultantplus://offline/ref=BBD725968DBE527C6812A9EBF671B03F1231F96FF04C28ED910368E0B3230A5FDCC2E42696FE72E0j2N0F" TargetMode="External"/><Relationship Id="rId20" Type="http://schemas.openxmlformats.org/officeDocument/2006/relationships/hyperlink" Target="consultantplus://offline/ref=BBD725968DBE527C6812A9EBF671B03F1231F169F14028ED910368E0B3230A5FDCC2E42696FE73E0j2N6F" TargetMode="External"/><Relationship Id="rId21" Type="http://schemas.openxmlformats.org/officeDocument/2006/relationships/hyperlink" Target="consultantplus://offline/ref=BBD725968DBE527C6812A9EBF671B03F1231F361F44228ED910368E0B3230A5FDCC2E424j9N0F" TargetMode="External"/><Relationship Id="rId22" Type="http://schemas.openxmlformats.org/officeDocument/2006/relationships/hyperlink" Target="consultantplus://offline/ref=BBD725968DBE527C6812A9EBF671B03F1231F361F44228ED910368E0B3230A5FDCC2E424j9N1F" TargetMode="External"/><Relationship Id="rId23" Type="http://schemas.openxmlformats.org/officeDocument/2006/relationships/hyperlink" Target="consultantplus://offline/ref=BBD725968DBE527C6812A9EBF671B03F1231F96FF04C28ED910368E0B3230A5FDCC2E4j2N5F" TargetMode="External"/><Relationship Id="rId24" Type="http://schemas.openxmlformats.org/officeDocument/2006/relationships/hyperlink" Target="consultantplus://offline/ref=BBD725968DBE527C6812A9EBF671B03F1231F169F14028ED910368E0B3230A5FDCC2E42696FE73E5j2N0F" TargetMode="External"/><Relationship Id="rId25" Type="http://schemas.openxmlformats.org/officeDocument/2006/relationships/hyperlink" Target="consultantplus://offline/ref=BBD725968DBE527C6812A9EBF671B03F1231F169F14028ED910368E0B3230A5FDCC2E42696FE73E4j2N7F" TargetMode="External"/><Relationship Id="rId26" Type="http://schemas.openxmlformats.org/officeDocument/2006/relationships/hyperlink" Target="consultantplus://offline/ref=BBD725968DBE527C6812A9EBF671B03F1236F169F74328ED910368E0B3230A5FDCC2E42696FE76E1j2N2F" TargetMode="External"/><Relationship Id="rId27" Type="http://schemas.openxmlformats.org/officeDocument/2006/relationships/hyperlink" Target="consultantplus://offline/ref=BBD725968DBE527C6812A9EBF671B03F1231F361F44228ED910368E0B3230A5FDCC2E42Ej9NEF" TargetMode="External"/><Relationship Id="rId28" Type="http://schemas.openxmlformats.org/officeDocument/2006/relationships/hyperlink" Target="consultantplus://offline/ref=BBD725968DBE527C6812A9EBF671B03F1231F361F44228ED910368E0B3230A5FDCC2E42696jFN9F" TargetMode="External"/><Relationship Id="rId29" Type="http://schemas.openxmlformats.org/officeDocument/2006/relationships/hyperlink" Target="consultantplus://offline/ref=BBD725968DBE527C6812A9EBF671B03F1233F66DFA4328ED910368E0B3230A5FDCC2E42696FE71E9j2N7F" TargetMode="External"/><Relationship Id="rId30" Type="http://schemas.openxmlformats.org/officeDocument/2006/relationships/hyperlink" Target="consultantplus://offline/ref=BBD725968DBE527C6812A9EBF671B03F1233F66DFA4328ED910368E0B3230A5FDCC2E42696FE71E9j2N7F" TargetMode="External"/><Relationship Id="rId31" Type="http://schemas.openxmlformats.org/officeDocument/2006/relationships/hyperlink" Target="consultantplus://offline/ref=BBD725968DBE527C6812A9EBF671B03F1233F66DFA4328ED910368E0B3230A5FDCC2E42696FE71E9j2N7F" TargetMode="External"/><Relationship Id="rId32" Type="http://schemas.openxmlformats.org/officeDocument/2006/relationships/hyperlink" Target="consultantplus://offline/ref=BBD725968DBE527C6812A9EBF671B03F1233F66DFA4328ED910368E0B3230A5FDCC2E42696FE71E9j2N7F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8:00Z</dcterms:created>
  <dc:creator>1</dc:creator>
  <dc:description/>
  <dc:language>en-US</dc:language>
  <cp:lastModifiedBy>User</cp:lastModifiedBy>
  <cp:lastPrinted>2013-02-14T11:28:00Z</cp:lastPrinted>
  <dcterms:modified xsi:type="dcterms:W3CDTF">2014-11-07T10:28:00Z</dcterms:modified>
  <cp:revision>2</cp:revision>
  <dc:subject/>
  <dc:title/>
</cp:coreProperties>
</file>